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172693835"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231869875"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689328608"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331460916"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2078465642"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652614342"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562708506"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728445899"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9582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19767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